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100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6206"/>
        <w:gridCol w:w="1134"/>
        <w:gridCol w:w="1134"/>
        <w:gridCol w:w="1134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62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　付　書　類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する事業の種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認知症対応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通所介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介護予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認知症対応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通所介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w w:val="6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62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指定申請書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第１号様式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付表２－１または付表２－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の登記事項証明書又は条例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者の勤務体制及び勤務形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理者・生活相談員・機能訓練指導員の経歴書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資格証明書の写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平面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・備品等に係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規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からの苦情を処理するために講ずる措置の概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提供実施単位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損害賠償責任保険証書の写し</w:t>
            </w:r>
          </w:p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手続中の場合は、申込書及び領収書の写し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第７８条の２第４項各号又は第１１５条の１２第２項各号に該当しないことを誓約する書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備考１　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　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1:34:00Z</dcterms:created>
  <dc:creator>岐阜県</dc:creator>
  <dc:description/>
  <cp:keywords/>
  <dc:language>en-US</dc:language>
  <cp:lastModifiedBy>kaigouser06</cp:lastModifiedBy>
  <cp:lastPrinted>2012-10-31T09:53:00Z</cp:lastPrinted>
  <dcterms:modified xsi:type="dcterms:W3CDTF">2020-06-25T01:53:00Z</dcterms:modified>
  <cp:revision>16</cp:revision>
  <dc:subject>認知症対応型通所介護事業所・介護予防認知症対応型通所介護事業所の指定申請に係る添付書類</dc:subject>
  <dc:title>付表２別添</dc:title>
</cp:coreProperties>
</file>