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74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6348"/>
        <w:gridCol w:w="992"/>
        <w:gridCol w:w="992"/>
        <w:gridCol w:w="992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6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　付　書　類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する事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夜間対応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訪問介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63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指定申請書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第１号様式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付表１－１または付表１－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の登記事項証明書又は条例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者の勤務体制及び勤務形態一覧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/>
                <w:szCs w:val="21"/>
              </w:rPr>
              <w:t>の経歴（オペレーター等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平面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・備品等に係る一覧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オペレーションセンターサービスの概要（オペレーションセンターを設置しない場合のみ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随時訪問サービスの委託先（他の訪問介護事業所に委託する場合のみ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規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からの苦情を処理するために講ずる措置の概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損害賠償責任保険証書の写し</w:t>
            </w:r>
          </w:p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手続中の場合は、申込書及び領収書の写し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第７８条の２第４項各号に該当しないことを誓約する書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200"/>
        <w:jc w:val="left"/>
        <w:rPr/>
      </w:pPr>
      <w:r>
        <w:rPr>
          <w:rFonts w:ascii="ＭＳ 明朝;MS Mincho" w:hAnsi="ＭＳ 明朝;MS Mincho" w:cs="ＭＳ 明朝;MS Mincho"/>
          <w:sz w:val="20"/>
        </w:rPr>
        <w:t>備考１　「受付番号」欄は、記入しないでください。</w:t>
      </w:r>
    </w:p>
    <w:p>
      <w:pPr>
        <w:pStyle w:val="Normal"/>
        <w:snapToGrid w:val="false"/>
        <w:spacing w:lineRule="exact" w:line="240"/>
        <w:ind w:firstLine="20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200"/>
        <w:jc w:val="left"/>
        <w:rPr/>
      </w:pPr>
      <w:r>
        <w:rPr>
          <w:rFonts w:ascii="ＭＳ 明朝;MS Mincho" w:hAnsi="ＭＳ 明朝;MS Mincho" w:cs="ＭＳ 明朝;MS Mincho"/>
          <w:sz w:val="20"/>
        </w:rPr>
        <w:t>　　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1:51:00Z</dcterms:created>
  <dc:creator>岐阜県</dc:creator>
  <dc:description/>
  <cp:keywords/>
  <dc:language>en-US</dc:language>
  <cp:lastModifiedBy>kaigouser06</cp:lastModifiedBy>
  <cp:lastPrinted>2006-02-13T12:00:00Z</cp:lastPrinted>
  <dcterms:modified xsi:type="dcterms:W3CDTF">2020-06-25T01:51:00Z</dcterms:modified>
  <cp:revision>2</cp:revision>
  <dc:subject>夜間対応型訪問介護事業所の指定申請に係る添付書類</dc:subject>
  <dc:title>付表１別添</dc:title>
</cp:coreProperties>
</file>